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15"/>
        <w:gridCol w:w="8640"/>
      </w:tblGrid>
      <w:tr>
        <w:trPr>
          <w:trHeight w:val="25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ENG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EU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Can not load %S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 %S kann nicht geladen werd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 thrown in %S 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 wurde in %S 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 abgelegt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Operation successful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Vorgang erfolgreich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Bad comman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Falscher Befehl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Address mark not foun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Die Adressenmarkierung wurde nicht gefund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,Attempt to write to write-protected disk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,Versuch, auf eine schreibgeschützte Diskette zu schreib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,Sector not foun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,Der Sektor wurde nicht gefund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,Reset fail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,Rücksetzen fehlgeschlag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,Disk changed since last operation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9,Seit dem letzten Vorgang wurde die Festplatte verändert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,Drive parameter activity fail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,Aktivierung der Laufwerksparameter fehlgeschlag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,Direct memory access (DMA) overrun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,Überlauf beim direkten Speicherzugriff (DMA)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,Attempt to perform DMA across 64K boundary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,Versuch eines direkten Speicherzugriffs über die 64K-Grenze hinaus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Bad sector detect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Ein falscher Sektor wurde gefund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Bad track detect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Eine falsche Spur wurde gefund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Unsupported track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Nicht unterstützte Spur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Bad CRC/ECC on disk rea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Falsche CRC/ECC wurde auf der Festplatte geles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CRC/ECC corrected data error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7,CRC/ECC-korrigierter Datenfehler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Controller has fail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Controllerfehler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Seek operation fail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Suchvorgang fehlgeschlag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Attachment failed to respon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Anhang konnte nicht beantwortet werd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,Drive not ready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, Laufwerk nicht bereit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Undefined error occurr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Ein nicht definierter Fehler ist aufgetret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Write fault occurr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Ein Schreibfehler ist aufgetret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,Status error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,Statusfehler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,Sense operation fail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,Erkennungsvorgang fehlgeschlag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,Disk access: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,Festplattenzugriff: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,Unsupported partition of type 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,Nicht unterstützte %d Partitio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,Not implemented feature request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,Eine nicht implementierte Funktion wurde angefordert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,User break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,Unterbrechung durch Benutzer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,Required feature not supported by BIOS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,Die benötigte Funktion wird vom BIOS nicht unterstützt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,Sector address range violation on drive 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,Verletzung des Sektoradressbereichs auf Laufwerk 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,DOS memory allocation fail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,DOS-Speicherzuweisung fehlgeschlag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,Implementation Constrain violat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,Implementierungsbedingungen nicht erfüllt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,Incompatible options request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,Nicht kompatible Optionen wurden angefordert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,Unsupported file system typ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h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,Nicht unterstütztes Dateisystem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h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,Incompatible Image in use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,Ein nicht kompatibles Bild wird verwendet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,Corrupted partition %d: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,Beschädigte Partition %d: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,Illegal option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,Ungültige Optio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,Image corrupt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,Bild beschädigt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,Corrupted MFT recor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,Beschädigte MFT-Aufzeichnung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,Partition Inspector failed: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,Partitionsüberprüfung fehlgeschlagen: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,Reserved Sectors Area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,Bereich für reservierte Sektor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3,FAT Area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3,FAT-Bereich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,Data Area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,Datenbereich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,Boot Sector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,Bootsektor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6,Volume Bitmap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6,Volumen-Bitmap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7,MFT Recor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7,MFT-Aufzeichnung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8,Unspecified Location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8,Nicht angegebener Speicherort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,Administrator's permissions are requir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0,Administratorberechtigungen sind erforderlich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,*** %d partitions foun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,*** %d Partitionen gefund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,Corrupted boot sector on drive %d, sector number 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,Beschädigter Bootsektor auf Laufwerk %d, Sektornummer 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2,Unknown partition requested %S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2,Anforderung von %S durch eine unbekannte Partitio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,Unknown partition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,Unbekannte Partitio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4,12-bit FAT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4,12-Bit FAT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5,16-bit FAT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5,12-Bit FAT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6,Extended MS-DOS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6,Erweitertes MS-DOS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7,Big MS-DOS 16-bit FAT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7,Großes MS-DOS 16-Bit FAT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8,NTFS Primary Partition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68,Primäre NTFS-Partitio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,32-bit FAT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,32-Bit FAT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,Extended 32-bit FAT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,Erweiterte 32-Bit FAT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,32-bit FAT with LBA support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,32-Bit FAT mit LBA-Unterstützung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,Big MS-DOS 16-bit FAT with LBA support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,Großes MS-DOS 16-Bit FAT mit LBA-Unterstützung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,Can not open file %S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, %S kann nicht geöffnet werd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,Stream seeking error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,Fehler beim Suchen des Datenstroms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,Stream reading error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,Fehler beim Lesen des Datenstroms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,Stream writing error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,Fehler beim Schreiben des Datenstroms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,Too many image sections requir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,Zu viele Bildabschnitte erforderlich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,Delta image without correspondent base image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,Deltabild ohne entsprechendes Grundbil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,BIOS-Lock: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1,BIOS-Sperre: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,No BIOS-Lock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2,Keine BIOS-Sperre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,BIOS-Lock ID: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3,BIOS-Sperr-ID: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,  Maximal Target Partition siz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-8.2f MB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de-DE"/>
              </w:rPr>
              <w:t>99,  Maximale Größe der Zielpartition: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US" w:eastAsia="en-US"/>
              </w:rPr>
              <w:t>%8.2f MB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*** Partition %d:%d select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*** Partition %d:%d ausgewählt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,  FAT sectors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,  FAT-Sektoren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,  Used sectors in FAT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,  In der FAT verwendete Sektoren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,  Total sectors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,  Gesamtzahl der Sektoren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,  Total used sectors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I64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,  Gesamtzahl der verwendeten Sektoren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I64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,  Volume locked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,  Volumen gesperrt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,  Total allocated clusters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,  Gesamtzahl der zugewiesenen Cluster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,  Last allocated cluster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,  Letzter, zugewiesener Cluster: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,Unsupported file system versio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,Nicht unterstützte Version des Dateisystem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,  Root directory entries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, Einträge im Root-Verzeichnis: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,Destination partition is too small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,Die Zielpartition ist zu klei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,Destination partition is too large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,Die Zielpartition ist zu groß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,  Total Bitmap clusters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I64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,  Gesamtzahl der Bitmap-Cluster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I64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,  Last allocated bitmap clust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I64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,  Letzter, zugewiesener Bitmap-Clust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I64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,  Total clusters in parti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I64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,  Gesamtzahl der Cluster in der Parti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I64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,  Total allocated clusters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I64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,  Gesamtzahl der zugewiesenen Cluster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I64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,  MFT record size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16,  Größe der MFT-Aufzeichnung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,  Total MFT records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,  Gesamtzahl der MFT-Aufzeichnungen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,  Last allocated cluster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I64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,  Letzter, zugewiesener Cluster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I64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,  Minimal Target Partition siz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-8.2f MB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9,  Minimale Größe der Zielparti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8.2f MB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,  Data transferred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7.2f MB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,  Daten übertragen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7.2f MB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,  Transfer rate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7.2f MB/min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,  Übertragungsrate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7.2f MB/mi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,  Cluster size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2,  Clustergröße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30,Image version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%2.2f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,Bildversio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2.2f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,Incompatible image version %2.2f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,Nicht kompatible Bildversion %2.2f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2,FAT16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2,FAT16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,FAT32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,FAT32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4,NTFS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4,NTFS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,File system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S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35,Dateisystem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S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,Can not lock logical volume %S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,Das logische Volumen %S kann nicht gesperrt werd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,This image may not be installed on this hardware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,Dieses Bild kann auf dieser Hardware nicht installiert werd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,Sector address range violation %h:%d:%d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,Verletzung des Sektoradressbereichs %h:%d:%d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,Incorrect sector position assignment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,Falsche Zuweisung der Sektorpositio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0,Check Sum error in %S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0,Prüfsummenfehler in %S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1,Sections of delta and base images can not be synchroniz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1,Die Abschnitte der Delta- und der Grundbilder können nicht synchronisiert werd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2,Different section file was used 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S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72,Andere Abschnittsdatei wurde verwendet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%S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3,Section Signature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x%08X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73,Abschnittssignatur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x%08X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0,%d%% complet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0,%d%% abgeschloss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0,Please insert CD#%d in your CD driv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ess &lt;Enter&gt; to continue.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0,Bitte legen Sie die CD#%d in Ihr CD-ROM-Laufwerk ei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ücken Sie die Eingabetaste um fortzufahren.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1,Recognizing CD...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91,CD wird erkannt...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2,Please, provide a media with %S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92,Geben Sie ein Medium mit %S a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,Invalid multi-byte string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,Ungültiger String mit mehreren Bytes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0,Image corrupted -- %S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0,Bild beschädigt -- %S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,invalid reserved sector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,Der reservierte Sektor ist ungültig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2,invalid FAT sector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2,Ungültiger FAT-Sektor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3,image too long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213,Bild zu lang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4,lost data sectors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4,Sektoren mit verlorenen Dat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5,invalid Boot Sector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5,Ungültiger Bootsektor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6,invalid Volume Bitmap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6,Ungültiges Volumen-Bitmap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,Erro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,Fehl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1,Erro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t enough memory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1,Fehl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cht genügend Arbeitsspeicher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2,Unknown exception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2,Unbekannte Ausnahme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3,*** Image section #%d is to be create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ess &lt;ENTER&gt; to continue...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3,*** Der Bildabschnitt #%d wird erstellt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ücken Sie die Eingabetaste um fortzufahren...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4,*** Image section #%d has been create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4,*** Der Bildabschnitt #%d wurde erstellt.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5,Grabb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5,Grabb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0,Usag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RABBER &lt;drive:index&gt; &lt;image path(s)&gt; -&lt;option(s)&gt; @&lt;batch&gt;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0,Verwendung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RABBER &lt;Laufwerk:Index&gt; &lt;Bildpfad(e)&gt; -&lt;Option(en)&gt; @&lt;Batch&gt;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1,&lt;drive:index&gt; source drive number (1,2,3) and partition index (1,2,3)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1,&lt;Laufwerk:Index&gt; Laufwerksnummer des Ausgangslaufwerks (1,2,3) und Partitionsindex (1,2,3)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2,&lt;image path(s)&gt;   image file(s), default extensio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IMG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2,&lt;Bildpfad(e)&gt;   Bilddatei(en), Standarddateierweiterung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IMG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3,options: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3,Optionen: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24,-c - image compression ON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24,-c - Bildkomprimierung EI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25,-v - verbose mode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25,-v - Verbose-Modus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6,-f - reset "Improper Shutdown" flag"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6,-f - Flag für "Nicht ordnungsgemäßes Herunterladen" zurücksetze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7,-p - pause before creating a new image section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7,-p - Pause vor der Erstellung eines neuen Bildabschnitts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8,-s1=&lt;size&gt; - first image section size, MB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8,-s1=&lt;Größe&gt; - Größe des ersten Bildabschnitts, MB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9,-s2=&lt;size&gt; - second image section size, MB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9,-s2=&lt;Größe&gt; - Größe des zweiten Bildabschnitts, MB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0,-lock=&lt;manufacturer name&gt;:&lt;product name&gt; - BIOS lock product name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30,-lock=&lt;Herstellername&gt;:&lt;Produktname&gt; - Produktname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  <w:t>fü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BIOS-Sperre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1,@&lt;batch&gt; -- retrieve command line options from &lt;batch&gt; file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1,@&lt;Batch&gt; -- Wiederauffinden der Optionen für die Befehlszeile aus der &lt;Batch&gt;-Datei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2,-id=&lt;BioslockID&gt;                         - BIOS lock ID string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32,-id=&lt;BioslockID&gt;                         - Zeichenfolge der BIOS-Sperr-I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40,*** Options: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40,*** Optionen: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41,Source partition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%d: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41,Ausgangspartition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%d: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2,Image file(s):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42,Bilddatei(en):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43,Compression level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3,Komprimierung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4,First section size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 MB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44,Größe des ersten Abschnittes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%d MB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5,Normal section size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 MB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5,Größe eines normalen Abschnittes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 MB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6,BIOS-lock: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6,Hersteller der BIOS-Sperr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lt;%S&gt;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7,BIOS-lock ID: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47,BIOS-Sperr-ID: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0,*** Unlocked Versio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se outside of Sony Corporation is strictly forbidden ***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0,*** Freigegebene Versio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ine Verwendung außerhalb der Sony Corporation ist streng untersagt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***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61,Target partition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%d: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61,Zielpartition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%d: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2,Force op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2,Force-Op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%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0,Usag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STORER &lt;drive:index&gt; &lt;image path(s)&gt; -&lt;option(s)&gt; @&lt;batch&gt;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0,Verwendung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STORER &lt;Laufwerk:Index&gt; &lt;Bildpfad(e)&gt; -&lt;Option(en)&gt; @&lt;Batch&gt;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1,-t&lt;file name&gt; - display given text file at the end of the restoring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1,-t&lt;Dateiname&gt; - Die vorgegebene Textdatei wird nach dem Wiederherstellen angezeigt.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2,Restor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2,Restor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3,-l&lt;file name&gt; - save a restoring result in the specified file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73,-l&lt;Dateiname&gt; - Ergebnis der Wiederherstellung in angegebener Datei speichern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4,-d=&lt;d&gt; - change DriveNumber field in the target partition's BPB to "d".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74,-d=&lt;d&gt; - DriveNumber-Feld im BPB der Zielpartition in "d" ändern.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5,         "d" should be a hexadecimal number (80, 81,...)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75,         "d" muss eine Hexadezimalzahl sein (80, 81, ...)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6,-a=&lt;alignNum&gt; - Aligns system sectors for NTFS-friendly FAT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76,-a=&lt;alignNum&gt; - Richtet Systemsektoren für NTFS-freundliches FAT au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7,   If you don't specify this option, -a=8 will be set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a=0 is no alignment.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77,   Wenn Sie diese Option nicht angeben, wird -a=8 festgelegt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-a=0 ist keine Ausrichtung.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0,Difference found: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0,Unterschied gefunden: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0,Usag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SPECT &lt;drive:index&gt; &lt;image path(s)&gt; -&lt;option(s)&gt; @&lt;batch&gt;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0,Verwendung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SPECT &lt;Laufwerk:Index&gt; &lt;Bildpfad(e)&gt; -&lt;Option(en)&gt; @&lt;Batch&gt;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1,Inspect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1,Inspect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2,-x - "express mode", check the checksum instead of sector comparison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92,-x - "Express Modus", statt Sektorvergleich Prüfsumme prüfen 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0,Usag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RIFIER &lt;image path&gt; -&lt;option(s)&gt; @&lt;batch&gt;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0,Verwendung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RIFIER &lt;Bildpfad&gt; -&lt;Option(en)&gt; @&lt;Batch&gt;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1,Verifi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01,Verifi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2,-x - "express mode", verify only image headers and use it with -v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02,-x - "Express Modus", nur Bildheader prüfen und mit -v verwenden,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3,     to see image information.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03,     um Bildinformationen anzuzeigen.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0,Compressed Image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10,Komprimiertes Bil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1,Uncompressed Image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11,Unkomprimiertes Bild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420,Delta image: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20,Delta-Bild: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421,Base image: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21,Grundbild: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440,Converter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0,Converter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441,Usage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VERT &lt;source image(s)&gt; -o &lt;target image(s)&gt; -&lt;option(s)&gt; @&lt;batch&gt;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1,Verwendung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CONVERTER &lt;Ausgangsbild(er)&gt; -o &lt;Zielbild(er)&gt; -&lt;Option(en)&gt; @&lt;Batch&gt;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2,&lt;source image(s)&gt;   source image file(s), default extension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IMG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2,&lt;Ausgangsbild(er)&gt;   Ausgangsbilddatei(en), Standarderweiterung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IMG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3,&lt;target image(s)&gt;   target image and its eventual base file(s)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3,&lt;Zielbild(er)&gt;   Zielbild und seine etwaige(n) Grunddatei(en)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4,Source image file(s):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4,Ausgangsbilddatei(en):</w:t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5,Target image file(s):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5,Zielbilddatei(en)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9:36:00Z</dcterms:created>
  <dc:creator>Corinne Anciaux</dc:creator>
  <dc:description/>
  <dc:language>en-US</dc:language>
  <cp:lastModifiedBy>HiText S.A.</cp:lastModifiedBy>
  <cp:lastPrinted>2004-05-14T10:54:00Z</cp:lastPrinted>
  <dcterms:modified xsi:type="dcterms:W3CDTF">2004-05-17T14:00:00Z</dcterms:modified>
  <cp:revision>4</cp:revision>
  <dc:subject/>
  <dc:title>ENG</dc:title>
</cp:coreProperties>
</file>